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48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0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48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Лакоткань ЛКМ-105 0,1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лакоткани ЛКМ-105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7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коткань ЛКМ-105 0,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гревостойкости: 105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щина 0,1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е пробивное напряжение на электродах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6мм (24ч/23ºС/50%): 3,7 кВ</w:t>
            </w:r>
          </w:p>
        </w:tc>
      </w:tr>
      <w:tr>
        <w:trPr>
          <w:trHeight w:val="7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Материал – капроновая ткань, масляное связующее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28034-89. "Лакоткани электроизоляционные. Общие технические требован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34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